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A T E N � � O  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erifique:  (1)  se voc� fechou corretamente o dr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(2)  se voc� colocou o disco certo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 as duas op��es acima est�o OK, ent�o esse disquete e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om problemas. Anote o nome desse disco e entre em conta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om a Itautec ap�s terminar a instala��o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